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334097526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3702079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691071778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